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Лабораторная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рабо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ИЗУЧЕНИЕ АТОМНЫХ СПЕКТ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ОПРЕДЕЛЕНИЕ ПОСТОЯННОЙ РИДБЕРГ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ВВЕД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Цель данной лабораторной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— изучение серий излучения водорода, определение зависимости радиуса орбиты, скорости и энергии электрона от номера орбиты и определение посто</w:t>
        <w:softHyphen/>
        <w:t>янной Ридбер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лучение водорода удается получить с помощью спектральной водородной трубки, электроды которой подключены ко вторичной обмотке индуктора (рис. 1). В трубке возникает газовый разряд, в результате которого атомы водорода переходят в возбужденное состояние, т. е. электроны в них «поднимаются» на высшие энергетические уров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2847975" cy="220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т электрона с вышележащего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-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ровня на нижележащий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-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ровень сопровождается   излучением кванта электромагнитных волн с энергией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                              </w:t>
      </w:r>
      <w:r>
        <w:fldChar w:fldCharType="begin"/>
      </w:r>
      <w:r>
        <w:rPr>
          <w:sz w:val="24"/>
          <w:szCs w:val="24"/>
          <w:iCs/>
          <w:rFonts w:eastAsia="Times New Roman" w:cs="Times New Roman" w:ascii="Times New Roman" w:hAnsi="Times New Roman"/>
          <w:color w:val="000000"/>
        </w:rPr>
        <w:instrText xml:space="preserve"> QUOTE _x0001_ </w:instrTex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</w:t>
        <w:tab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ab/>
        <w:t xml:space="preserve">                        </w:t>
        <w:tab/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1)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частотой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</w:rPr>
        <w:instrText xml:space="preserve"> QUOTE _x0001_ </w:instrTex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    </w:t>
        <w:tab/>
        <w:tab/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2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63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-3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ж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(постоянная Планка)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 – энергия электрона соответственно н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м 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м энергетическом уровня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окупность частот электромагнитного излучения, которые возникают при переходе электрона с любого вышележащего на конкретный нижележащий энергетический уровень, образует серию (рис. 2), поэтому формулу (2), которая позволяет определить эти частоты, называют сериальной формул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серии Бальмер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= 2. Формула для определения частоты излучения (поглощени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меет вид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en-US"/>
        </w:rPr>
        <w:instrText xml:space="preserve"> QUOTE _x0001_ </w:instrTex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en-US"/>
        </w:rPr>
        <w:fldChar w:fldCharType="end"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  <w:tab/>
        <w:t>(3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= 3, 4, 5..., 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,29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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1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-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постоянная Ридберг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иболее яркие линии этой серии соответствуют переходам электрона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 3 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 (красная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 4 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 зелено-голуба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 5 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 голуба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 6 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 фиолетова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75920</wp:posOffset>
            </wp:positionH>
            <wp:positionV relativeFrom="margin">
              <wp:posOffset>1419860</wp:posOffset>
            </wp:positionV>
            <wp:extent cx="4975860" cy="40913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3202" r="0" b="4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4091305"/>
                    </a:xfrm>
                    <a:prstGeom prst="rect">
                      <a:avLst/>
                    </a:prstGeom>
                    <a:ln w="12700">
                      <a:solidFill>
                        <a:srgbClr val="0D0D0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ис. 2 Серии в атоме вод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блюдаются эти линии и определяется их длина волны с помощью призматического спектроскопа, предварительно проградуированного по линиям спектра паров рту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сли известна длина вол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ой-либо линии серии Бальмер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 постоянную Ридберга мож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счит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формуле, называемой обобщенной формулой Бальме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4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Упражнение 1. Опреде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>зависимости радиуса орбиты, скорости и энергии электрона от номера орби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вая различные номера орбит, определите с помощью программы значения радиуса орбиты, скорости и энергии электрона для атома водорода. Занесите данные в таблицу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ройте графики зависимостей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 номера уровней.</w:t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Таблица 1</w:t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022"/>
        <w:gridCol w:w="2794"/>
        <w:gridCol w:w="2466"/>
      </w:tblGrid>
      <w:tr>
        <w:trPr>
          <w:trHeight w:val="35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нм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 эВ</w:t>
            </w:r>
          </w:p>
        </w:tc>
      </w:tr>
      <w:tr>
        <w:trPr>
          <w:trHeight w:val="2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Упражнение 2. Определение постоянной Ридберга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Определите с помощью программы длины волн фотонов, которые испускаются атомом при переходе электрона с вышележащих орбит на нижележащую орбиту. Занесите данные в таблицу 2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604"/>
        <w:gridCol w:w="1604"/>
        <w:gridCol w:w="1604"/>
        <w:gridCol w:w="1604"/>
      </w:tblGrid>
      <w:tr>
        <w:trPr>
          <w:trHeight w:val="32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би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jc w:val="center"/>
              <w:rPr>
                <w:rFonts w:ascii="Symbol" w:hAnsi="Symbol" w:eastAsia="Times New Roman" w:cs="Symbol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i/>
                <w:sz w:val="24"/>
                <w:szCs w:val="24"/>
                <w:lang w:val="en-US"/>
              </w:rPr>
              <w:t></w:t>
            </w:r>
            <w:r>
              <w:rPr>
                <w:rFonts w:eastAsia="Times New Roman" w:cs="Symbol" w:ascii="Symbol" w:hAnsi="Symbol"/>
                <w:sz w:val="24"/>
                <w:szCs w:val="24"/>
              </w:rPr>
              <w:t>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н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i/>
                <w:sz w:val="24"/>
                <w:szCs w:val="24"/>
                <w:lang w:val="en-US"/>
              </w:rPr>
              <w:t></w:t>
            </w:r>
            <w:r>
              <w:rPr>
                <w:rFonts w:eastAsia="Times New Roman" w:cs="Symbol" w:ascii="Symbol" w:hAnsi="Symbol"/>
                <w:sz w:val="24"/>
                <w:szCs w:val="24"/>
              </w:rPr>
              <w:t>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н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i/>
                <w:sz w:val="24"/>
                <w:szCs w:val="24"/>
                <w:lang w:val="en-US"/>
              </w:rPr>
              <w:t></w:t>
            </w:r>
            <w:r>
              <w:rPr>
                <w:rFonts w:eastAsia="Times New Roman" w:cs="Symbol" w:ascii="Symbol" w:hAnsi="Symbol"/>
                <w:sz w:val="24"/>
                <w:szCs w:val="24"/>
              </w:rPr>
              <w:t>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н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i/>
                <w:sz w:val="24"/>
                <w:szCs w:val="24"/>
                <w:lang w:val="en-US"/>
              </w:rPr>
              <w:t></w:t>
            </w:r>
            <w:r>
              <w:rPr>
                <w:rFonts w:eastAsia="Times New Roman" w:cs="Symbol" w:ascii="Symbol" w:hAnsi="Symbol"/>
                <w:sz w:val="24"/>
                <w:szCs w:val="24"/>
              </w:rPr>
              <w:t>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нм</w:t>
            </w:r>
          </w:p>
        </w:tc>
      </w:tr>
      <w:tr>
        <w:trPr>
          <w:trHeight w:val="32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Для указанных в таблице 3 переходов, используя формулу (5) определите постоянную Ридберга и её среднее значение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843"/>
        <w:gridCol w:w="2409"/>
        <w:gridCol w:w="2414"/>
      </w:tblGrid>
      <w:tr>
        <w:trPr>
          <w:trHeight w:val="43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Symbol" w:ascii="Symbol" w:hAnsi="Symbol"/>
                <w:i/>
                <w:sz w:val="24"/>
                <w:szCs w:val="24"/>
                <w:lang w:val="en-US"/>
              </w:rPr>
              <w:t></w:t>
            </w:r>
            <w:r>
              <w:rPr>
                <w:rFonts w:eastAsia="Times New Roman" w:cs="Symbol" w:ascii="Symbol" w:hAnsi="Symbol"/>
                <w:sz w:val="24"/>
                <w:szCs w:val="24"/>
              </w:rPr>
              <w:t>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</w:p>
        </w:tc>
      </w:tr>
      <w:tr>
        <w:trPr>
          <w:trHeight w:val="35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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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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5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1:16:00Z</dcterms:created>
  <dc:creator/>
  <dc:description/>
  <cp:keywords/>
  <dc:language>en-US</dc:language>
  <cp:lastModifiedBy/>
  <dcterms:modified xsi:type="dcterms:W3CDTF">2025-11-29T04:42:00Z</dcterms:modified>
  <cp:revision>12</cp:revision>
  <dc:subject/>
  <dc:title/>
</cp:coreProperties>
</file>